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ember  Pre-Algebra 201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27"/>
        <w:gridCol w:w="1676"/>
        <w:gridCol w:w="1721"/>
        <w:gridCol w:w="1990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Maintenance #4 given in class today due Tues 12/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94 through 3-9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102 through 3-1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 3-118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L 3-1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tes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Chpt 3 test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-6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p 4-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4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12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-25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-37 throug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4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5 given out in class today due Mon 12/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-4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5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-44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4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5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-63 skip 4-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67 through 4-71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5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closure problem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4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art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hpt 4 tes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e You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 4, 20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60007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81" r="-10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125855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04:00Z</dcterms:created>
  <dc:creator>CSmith</dc:creator>
  <dc:description/>
  <cp:keywords/>
  <dc:language>en-US</dc:language>
  <cp:lastModifiedBy>Colleen Smith</cp:lastModifiedBy>
  <dcterms:modified xsi:type="dcterms:W3CDTF">2015-12-11T19:00:00Z</dcterms:modified>
  <cp:revision>8</cp:revision>
  <dc:subject/>
  <dc:title>SEPTEMBER</dc:title>
</cp:coreProperties>
</file>